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vanish/>
        </w:rPr>
        <w:t>§14.17</w:t>
        <w:tab/>
        <w:t>2.</w:t>
        <w:tab/>
      </w:r>
      <w:r>
        <w:rPr>
          <w:vanish/>
          <w:lang w:val="en-US" w:eastAsia="en-US"/>
        </w:rPr>
        <w:t>Form: Sample Plaintiff’s Proposed Order Denying Summary Judgment and Summary Adjudication</w:t>
      </w:r>
    </w:p>
    <w:p>
      <w:pPr>
        <w:pStyle w:val="ZzSansSerif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_ _[</w:t>
      </w:r>
      <w:r>
        <w:rPr>
          <w:bCs/>
          <w:iCs/>
        </w:rPr>
        <w:t>Limited Civil Case</w:t>
      </w:r>
      <w:r>
        <w:rPr>
          <w:bCs/>
        </w:rPr>
        <w:t>]_ 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PROPOSED ORDER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otion of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for summary judgment or summary adjudication was heard at the above date and time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considering the papers filed in support of and in opposition to the motion, the Court finds that defendant is not entitled to either summary judgment or summary adjud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urt finds that there is a triable issue as to each of the following material fac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ether the date that plaintiff became aware of defendant’s alleged medical malpractice was March 12,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LICTING EVIDENCE: Plaintiff’s answers to requests for admissions, answer no. 4 at p 3; transcript of defendant’s deposition at p 27, lines 3-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ether plaintiff was not informed of the possible consequences and complications of surgery until March 15, 2004, after the surgery had been compl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LICTING EVIDENCE: Plaintiff’s declaration at p 2; defendant’s declaration at p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ether plaintiff did not sign the form titled “Consent to Surgery—Binding Waiver of Liability” until March 15, 2004, after the surgery had been compl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LICTING EVIDENCE: Plaintiff’s declaration at p 2; defendant’s declaration at p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ether plaintiff sustained loss of wages as a result of defendant’s a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LICTING EVIDENCE: Plaintiff’s answers to requests for admissions, answer no. 3; plaintiff’s declaration at p 1, lines 12-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ORDERED that defendant’s motion for summary judgment or for summary adjudication be den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Normal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Sig">
    <w:name w:val="Form:Sig:#"/>
    <w:basedOn w:val="Normal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Normal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Normal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Normal"/>
    <w:qFormat/>
    <w:pPr>
      <w:suppressAutoHyphens w:val="true"/>
    </w:pPr>
    <w:rPr/>
  </w:style>
  <w:style w:type="paragraph" w:styleId="FormCaption">
    <w:name w:val="Form:Caption"/>
    <w:basedOn w:val="Normal"/>
    <w:qFormat/>
    <w:pPr>
      <w:suppressAutoHyphens w:val="true"/>
    </w:pPr>
    <w:rPr/>
  </w:style>
  <w:style w:type="paragraph" w:styleId="Formflush">
    <w:name w:val="Form:flush"/>
    <w:basedOn w:val="Normal"/>
    <w:next w:val="Normal"/>
    <w:qFormat/>
    <w:pPr/>
    <w:rPr/>
  </w:style>
  <w:style w:type="paragraph" w:styleId="FormRquo">
    <w:name w:val="Form:Rquo"/>
    <w:basedOn w:val="Normal"/>
    <w:qFormat/>
    <w:pPr>
      <w:spacing w:before="0" w:after="120"/>
      <w:ind w:left="480" w:right="480" w:hanging="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Normal"/>
    <w:qFormat/>
    <w:pPr>
      <w:tabs>
        <w:tab w:val="clear" w:pos="720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3:00Z</dcterms:created>
  <dc:creator/>
  <dc:description/>
  <cp:keywords/>
  <dc:language>en-US</dc:language>
  <cp:lastModifiedBy>weavers</cp:lastModifiedBy>
  <cp:lastPrinted>2003-05-02T11:57:00Z</cp:lastPrinted>
  <dcterms:modified xsi:type="dcterms:W3CDTF">2010-06-07T16:13:00Z</dcterms:modified>
  <cp:revision>2</cp:revision>
  <dc:subject/>
  <dc:title>||§14</dc:title>
</cp:coreProperties>
</file>